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521148124"/>
      <w:bookmarkStart w:id="1" w:name="__Fieldmark__0_52114812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521148124"/>
      <w:bookmarkStart w:id="3" w:name="__Fieldmark__1_52114812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521148124"/>
      <w:bookmarkStart w:id="5" w:name="__Fieldmark__2_52114812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21148124"/>
      <w:bookmarkStart w:id="7" w:name="__Fieldmark__3_521148124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521148124"/>
      <w:bookmarkStart w:id="9" w:name="__Fieldmark__4_52114812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521148124"/>
      <w:bookmarkStart w:id="11" w:name="__Fieldmark__5_52114812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521148124"/>
      <w:bookmarkStart w:id="13" w:name="__Fieldmark__6_52114812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21148124"/>
      <w:bookmarkStart w:id="15" w:name="__Fieldmark__7_521148124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521148124"/>
      <w:bookmarkStart w:id="17" w:name="__Fieldmark__8_52114812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521148124"/>
      <w:bookmarkStart w:id="19" w:name="__Fieldmark__9_52114812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521148124"/>
      <w:bookmarkStart w:id="21" w:name="__Fieldmark__10_521148124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521148124"/>
      <w:bookmarkStart w:id="23" w:name="__Fieldmark__11_521148124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521148124"/>
      <w:bookmarkStart w:id="25" w:name="__Fieldmark__12_521148124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521148124"/>
      <w:bookmarkStart w:id="27" w:name="__Fieldmark__13_521148124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521148124"/>
      <w:bookmarkStart w:id="29" w:name="__Fieldmark__14_521148124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521148124"/>
      <w:bookmarkStart w:id="31" w:name="__Fieldmark__15_521148124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